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262947042"/>
      <w:bookmarkStart w:id="2" w:name="__Fieldmark__0_1262947042"/>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262947042"/>
      <w:bookmarkStart w:id="4" w:name="__Fieldmark__1_126294704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262947042"/>
      <w:bookmarkStart w:id="6" w:name="__Fieldmark__2_126294704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262947042"/>
      <w:bookmarkStart w:id="8" w:name="__Fieldmark__3_126294704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262947042"/>
      <w:bookmarkStart w:id="10" w:name="__Fieldmark__4_126294704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262947042"/>
      <w:bookmarkStart w:id="12" w:name="__Fieldmark__5_126294704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262947042"/>
      <w:bookmarkStart w:id="14" w:name="__Fieldmark__6_126294704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262947042"/>
      <w:bookmarkStart w:id="16" w:name="__Fieldmark__7_1262947042"/>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262947042"/>
      <w:bookmarkStart w:id="18" w:name="__Fieldmark__8_126294704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262947042"/>
      <w:bookmarkStart w:id="20" w:name="__Fieldmark__9_126294704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262947042"/>
      <w:bookmarkStart w:id="22" w:name="__Fieldmark__10_126294704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262947042"/>
      <w:bookmarkStart w:id="24" w:name="__Fieldmark__11_126294704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262947042"/>
      <w:bookmarkStart w:id="26" w:name="__Fieldmark__12_126294704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262947042"/>
      <w:bookmarkStart w:id="28" w:name="__Fieldmark__13_126294704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262947042"/>
      <w:bookmarkStart w:id="30" w:name="__Fieldmark__14_126294704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262947042"/>
      <w:bookmarkStart w:id="32" w:name="__Fieldmark__15_126294704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262947042"/>
      <w:bookmarkStart w:id="34" w:name="__Fieldmark__16_126294704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262947042"/>
      <w:bookmarkStart w:id="36" w:name="__Fieldmark__17_126294704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262947042"/>
      <w:bookmarkStart w:id="38" w:name="__Fieldmark__18_126294704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262947042"/>
      <w:bookmarkStart w:id="40" w:name="__Fieldmark__19_126294704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262947042"/>
      <w:bookmarkStart w:id="42" w:name="__Fieldmark__20_126294704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262947042"/>
      <w:bookmarkStart w:id="44" w:name="__Fieldmark__21_126294704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262947042"/>
      <w:bookmarkStart w:id="46" w:name="__Fieldmark__22_126294704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262947042"/>
      <w:bookmarkStart w:id="48" w:name="__Fieldmark__23_1262947042"/>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262947042"/>
      <w:bookmarkStart w:id="50" w:name="__Fieldmark__24_1262947042"/>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262947042"/>
      <w:bookmarkStart w:id="52" w:name="__Fieldmark__25_1262947042"/>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262947042"/>
      <w:bookmarkStart w:id="54" w:name="__Fieldmark__26_126294704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262947042"/>
      <w:bookmarkStart w:id="56" w:name="__Fieldmark__27_126294704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262947042"/>
      <w:bookmarkStart w:id="58" w:name="__Fieldmark__28_1262947042"/>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262947042"/>
      <w:bookmarkStart w:id="60" w:name="__Fieldmark__29_126294704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262947042"/>
      <w:bookmarkStart w:id="62" w:name="__Fieldmark__30_126294704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262947042"/>
      <w:bookmarkStart w:id="64" w:name="__Fieldmark__31_1262947042"/>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262947042"/>
      <w:bookmarkStart w:id="66" w:name="__Fieldmark__32_126294704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262947042"/>
      <w:bookmarkStart w:id="68" w:name="__Fieldmark__33_126294704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262947042"/>
      <w:bookmarkStart w:id="70" w:name="__Fieldmark__34_126294704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262947042"/>
      <w:bookmarkStart w:id="72" w:name="__Fieldmark__35_1262947042"/>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262947042"/>
      <w:bookmarkStart w:id="74" w:name="__Fieldmark__36_126294704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262947042"/>
      <w:bookmarkStart w:id="76" w:name="__Fieldmark__37_126294704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262947042"/>
      <w:bookmarkStart w:id="78" w:name="__Fieldmark__38_126294704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